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Муниципальном этап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го конкурс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АЛИЗ РЕЗУЛЬТАТИВНЫХ ПРАКТИК-2015»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совершенствование работ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щимися классов с углубленным изучение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и, информатики, с учащимися класс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комплектных (условно малокомплектных) шко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учению математики, информатик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б участнике конкур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яка Ирин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преподаваемый 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и И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ri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uya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918)48223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лицей поселка городского типа Афип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ОУ лицей пгт Афипского МО Северский райо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О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32363 Краснодарский край, Северский район, пгт Афипский,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беды, 9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 предоставляемых материа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 с углубленным изучением информатики в старшей школ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, 10 клас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логическими элементами компьюте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предоставляемых материа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конспект урока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к уроку, приложение «базовые логические схемы», карточки практической работы, пояснительная записка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огласен (согласна) на сбор и обработку персональных данных и размещение материалов, присланных мною на Конкурс, на сайте ГБОУ Краснодарского края ККИДППО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ветственности за достоверность предоставленных сведений предупрежден (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ата_______________                                           Подпись_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06:00Z</dcterms:created>
  <dc:creator>Ирина</dc:creator>
  <dc:description/>
  <cp:keywords/>
  <dc:language>en-US</dc:language>
  <cp:lastModifiedBy>312-2</cp:lastModifiedBy>
  <cp:lastPrinted>2011-12-15T08:06:00Z</cp:lastPrinted>
  <dcterms:modified xsi:type="dcterms:W3CDTF">2015-04-22T06:10:00Z</dcterms:modified>
  <cp:revision>9</cp:revision>
  <dc:subject/>
  <dc:title/>
</cp:coreProperties>
</file>